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ФАРМ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A7 ФИЗИОЛОГИЈ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  <w:lang w:val="sr-CS"/>
        </w:rPr>
        <w:t>. недеља настав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ОБЛАС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ФИЗИОЛОГИЈА БУБРЕГА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ункције бубре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ункционална анатомија бубрег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нефрон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ункционална грађа и карактеристике гломерулске мембране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арактеристике крвних судова бубрег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убрежни проток крви и његова регулациј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омерулска филтрација и фактори који је регулишу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је силе које утичу на гломерулску филтрацију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Бубрежни клире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клинички важни бубрежни клиренси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Функција тубула, механизми тубулске реапсорпције и секреције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Транспортни максимум на примеру глукозе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>Тубулогломерулска повратна спрега и гломерулотубулска равнотеж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уморална регулација гломерулске филтрациј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ксимални тубул, карактеристике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нлеова петља, карактеристике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истални тубул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с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бирни каналићи, карактеристике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>Бубрежни механизам за излучивање разређене мокраће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>Бубрежни механизми за излучивање концентрисане мокраће -</w:t>
      </w:r>
      <w:r>
        <w:rPr>
          <w:rFonts w:eastAsia="Times New Roman" w:ascii="Times New Roman" w:hAnsi="Times New Roman"/>
          <w:b/>
          <w:bCs/>
          <w:color w:val="000000"/>
          <w:sz w:val="48"/>
          <w:szCs w:val="48"/>
          <w:lang w:val="sr-Latn-CS" w:eastAsia="sr-Latn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>противструјни умноживач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 xml:space="preserve">Бубрежни механизми за излучивање концентрисане мокраће - противструјни измењивачки механизам 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>улога уре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гулација екскреције Na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+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 xml:space="preserve">Контрола осмоларности и концентрације натријума у екстрацелуларној течности - систем осмонатријумских рецептора и ADH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 ренин-ангиотензин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Еритропоетин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>Системи за контролу ацидобазне равнотеже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убрежна секреција и регулација Н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+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26:00Z</dcterms:created>
  <dc:creator>Suzana Pantovic</dc:creator>
  <dc:description/>
  <cp:keywords/>
  <dc:language>en-US</dc:language>
  <cp:lastModifiedBy>Suzana</cp:lastModifiedBy>
  <dcterms:modified xsi:type="dcterms:W3CDTF">2016-04-20T22:40:00Z</dcterms:modified>
  <cp:revision>37</cp:revision>
  <dc:subject/>
  <dc:title/>
</cp:coreProperties>
</file>